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6"/>
          <w:szCs w:val="36"/>
        </w:rPr>
        <w:t>The L Sound in Word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We call this sound a “front lifter” because you lift the front of your tongue, the tongue-tip, up to touch the “bump” behind your top front teeth.  It is a noisy sound because your vocal cords vibrate.  Have your helper watch to see that you lift your tongue to the bump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eat the words that begin with 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ug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af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as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v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c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n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st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eat the words that end with 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sebal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l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o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ro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o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mi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w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al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eat the words with L in the midd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ffalo          Envelope</w:t>
        <w:tab/>
        <w:t xml:space="preserve">          Alask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llage</w:t>
        <w:tab/>
        <w:t xml:space="preserve">   Swallow</w:t>
        <w:tab/>
        <w:tab/>
        <w:t>Sala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ergy           Elephant          Jul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lly               Color               Dolla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llet             Allow</w:t>
        <w:tab/>
        <w:tab/>
        <w:t>Poli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ally            Peeling             Oliv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eling          Alarm</w:t>
        <w:tab/>
        <w:tab/>
        <w:t>Alo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ili               Pillow               Poli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llet            Spelling           Sailo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allow          Silence             Solid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21:56:00Z</dcterms:created>
  <dc:creator>teacher2</dc:creator>
  <dc:description/>
  <cp:keywords/>
  <dc:language>en-US</dc:language>
  <cp:lastModifiedBy>teacher2</cp:lastModifiedBy>
  <dcterms:modified xsi:type="dcterms:W3CDTF">2012-05-30T22:02:00Z</dcterms:modified>
  <cp:revision>1</cp:revision>
  <dc:subject/>
  <dc:title>The L Sound in Words</dc:title>
</cp:coreProperties>
</file>